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39"/>
      </w:tblGrid>
      <w:tr>
        <w:trPr/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651510"/>
                  <wp:effectExtent l="0" t="0" r="0" b="0"/>
                  <wp:docPr id="1" name="Maqu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qu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LE MAQUILLAGE PROFESSIO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léphone : 01.42.56.34.28  Télécopie/Fax : 01.53.76.10.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E-mail : </w:t>
            </w:r>
            <w:hyperlink r:id="rId3">
              <w:r>
                <w:rPr>
                  <w:rStyle w:val="InternetLink"/>
                  <w:sz w:val="22"/>
                  <w:lang w:val="de-DE"/>
                </w:rPr>
                <w:t>maqpro@wanadoo.fr</w:t>
              </w:r>
            </w:hyperlink>
            <w:r>
              <w:rPr>
                <w:sz w:val="22"/>
                <w:lang w:val="de-DE"/>
              </w:rPr>
              <w:t xml:space="preserve">   Site Web : http://www.maqpro.com                                                                                            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ind w:right="-709" w:hanging="426"/>
        <w:rPr>
          <w:i/>
          <w:i/>
          <w:sz w:val="28"/>
        </w:rPr>
      </w:pPr>
      <w:r>
        <w:rPr>
          <w:i/>
          <w:sz w:val="28"/>
        </w:rPr>
        <w:t>Récépissés des dépôts au Centre Anti-poisons de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  <w:t>PARIS</w:t>
      </w:r>
    </w:p>
    <w:p>
      <w:pPr>
        <w:pStyle w:val="Heading"/>
        <w:ind w:right="-709" w:hanging="4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96865" cy="8686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39"/>
      </w:tblGrid>
      <w:tr>
        <w:trPr/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6515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LE MAQUILLAGE PROFESSIO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léphone : 01.42.56.34.28  Télécopie/Fax : 01.53.76.10.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E-mail : </w:t>
            </w:r>
            <w:hyperlink r:id="rId6">
              <w:r>
                <w:rPr>
                  <w:rStyle w:val="InternetLink"/>
                  <w:sz w:val="22"/>
                  <w:lang w:val="de-DE"/>
                </w:rPr>
                <w:t>maqpro@wanadoo.fr</w:t>
              </w:r>
            </w:hyperlink>
            <w:r>
              <w:rPr>
                <w:sz w:val="22"/>
                <w:lang w:val="de-DE"/>
              </w:rPr>
              <w:t xml:space="preserve">   Site Web : http://www.maqpro.com                                                                                            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ind w:right="-709" w:hanging="426"/>
        <w:rPr>
          <w:i/>
          <w:i/>
          <w:sz w:val="28"/>
        </w:rPr>
      </w:pPr>
      <w:r>
        <w:rPr>
          <w:i/>
          <w:sz w:val="28"/>
        </w:rPr>
        <w:t>Récépissés des dépôts au Centre Anti-poisons de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  <w:t>PAR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32755" cy="85115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39"/>
      </w:tblGrid>
      <w:tr>
        <w:trPr/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6515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LE MAQUILLAGE PROFESSIO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léphone : 01.42.56.34.28  Télécopie/Fax : 01.53.76.10.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E-mail : </w:t>
            </w:r>
            <w:hyperlink r:id="rId9">
              <w:r>
                <w:rPr>
                  <w:rStyle w:val="InternetLink"/>
                  <w:sz w:val="22"/>
                  <w:lang w:val="de-DE"/>
                </w:rPr>
                <w:t>maqpro@wanadoo.fr</w:t>
              </w:r>
            </w:hyperlink>
            <w:r>
              <w:rPr>
                <w:sz w:val="22"/>
                <w:lang w:val="de-DE"/>
              </w:rPr>
              <w:t xml:space="preserve">   Site Web : http://www.maqpro.com                                                                                            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ind w:right="-709" w:hanging="426"/>
        <w:rPr>
          <w:i/>
          <w:i/>
          <w:sz w:val="28"/>
        </w:rPr>
      </w:pPr>
      <w:r>
        <w:rPr>
          <w:i/>
          <w:sz w:val="28"/>
        </w:rPr>
        <w:t>Récépissés des dépôts au Centre Anti-poisons de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  <w:t>PAR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89880" cy="7949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39"/>
      </w:tblGrid>
      <w:tr>
        <w:trPr/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65151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LE MAQUILLAGE PROFESSIO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léphone : 01.42.56.34.28  Télécopie/Fax : 01.53.76.10.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E-mail : </w:t>
            </w:r>
            <w:hyperlink r:id="rId12">
              <w:r>
                <w:rPr>
                  <w:rStyle w:val="InternetLink"/>
                  <w:sz w:val="22"/>
                  <w:lang w:val="de-DE"/>
                </w:rPr>
                <w:t>maqpro@wanadoo.fr</w:t>
              </w:r>
            </w:hyperlink>
            <w:r>
              <w:rPr>
                <w:sz w:val="22"/>
                <w:lang w:val="de-DE"/>
              </w:rPr>
              <w:t xml:space="preserve">   Site Web : http://www.maqpro.com                                                                                            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ind w:right="-709" w:hanging="426"/>
        <w:rPr>
          <w:i/>
          <w:i/>
          <w:sz w:val="28"/>
        </w:rPr>
      </w:pPr>
      <w:r>
        <w:rPr>
          <w:i/>
          <w:sz w:val="28"/>
        </w:rPr>
        <w:t>Récépissés des dépôts au Centre Anti-poisons de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  <w:t>PARIS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3735" cy="8420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qpro@wanadoo.f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hyperlink" Target="mailto:maqpro@wanadoo.fr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hyperlink" Target="mailto:maqpro@wanadoo.fr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1.jpeg"/><Relationship Id="rId12" Type="http://schemas.openxmlformats.org/officeDocument/2006/relationships/hyperlink" Target="mailto:maqpro@wanadoo.fr" TargetMode="External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58:00Z</dcterms:created>
  <dc:creator>BRUNNER</dc:creator>
  <dc:description/>
  <dc:language>en-US</dc:language>
  <cp:lastModifiedBy>A.BRUNNER</cp:lastModifiedBy>
  <cp:lastPrinted>1999-11-04T14:06:00Z</cp:lastPrinted>
  <dcterms:modified xsi:type="dcterms:W3CDTF">2000-09-25T09:07:00Z</dcterms:modified>
  <cp:revision>3</cp:revision>
  <dc:subject/>
  <dc:title> </dc:title>
</cp:coreProperties>
</file>